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Информация об ознакомлении выпускников ________района/гор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  правилами проведения ЕГЭ в 2018 год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595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йон/город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пуск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пускников, ознакомленных под 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Подпись руководителя МО УО, печать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cs="Times New Roman"/>
      <w:b/>
      <w:bCs/>
      <w:color w:val="0000FF"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приложение"/>
    <w:basedOn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5:41:00Z</dcterms:created>
  <dc:creator>Комп_1</dc:creator>
  <dc:description/>
  <dc:language>en-US</dc:language>
  <cp:lastModifiedBy>Джахбар Османович</cp:lastModifiedBy>
  <cp:lastPrinted>2018-01-09T17:22:00Z</cp:lastPrinted>
  <dcterms:modified xsi:type="dcterms:W3CDTF">2018-01-09T15:41:00Z</dcterms:modified>
  <cp:revision>2</cp:revision>
  <dc:subject/>
  <dc:title/>
</cp:coreProperties>
</file>